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06915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45660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